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296"/>
        <w:gridCol w:w="1843"/>
        <w:gridCol w:w="1985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29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29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14AE2030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29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szCs w:val="24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 xml:space="preserve">BASICS OF AEROSPACE ENGINEERING 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985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8865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33.2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541"/>
        <w:gridCol w:w="1134"/>
        <w:gridCol w:w="851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517" w:hRule="atLeast"/>
          <w:cantSplit w:val="true"/>
        </w:trPr>
        <w:tc>
          <w:tcPr>
            <w:tcW w:w="530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numerate the contributions of Otto Lilienthal to the early developments of aircrafts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ind w:right="175" w:hanging="0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>
          <w:trHeight w:val="633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monoplane and biplane. Explain why a m</w:t>
            </w:r>
            <w:r>
              <w:rPr>
                <w:bCs/>
                <w:iCs/>
              </w:rPr>
              <w:t>onoplane is aerodynamically more efficient than a biplane.</w:t>
              <w:tab/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ind w:right="175" w:hanging="0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hat are the basic flight instruments in an aviation six pack ? Explain the working of those instruments and their use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/>
            </w:pPr>
            <w:r>
              <w:rPr/>
              <w:t>Explain the principle of a lighter-than-air aircraft ?</w:t>
              <w:tab/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 xml:space="preserve">   </w:t>
            </w: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“Airmen approach” vs “Chauffeurs approach”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xplain wih a neat sketch how lift is generated in an aerofoil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Explain the 3 axes of an aircraft and the motions associated with relevant diagrams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and use of control devices in an aircraft wing with a neat sketch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he various applications of rockets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Fuselage configurations with their merits and demerits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raw and explain the stress-strain curve of a typical composite material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kinds of materials used for the construction of aircrafts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use of thrust reversers in aircraft engines.</w:t>
              <w:tab/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xplain the theory of thrust generation in a Propeller with relevant sketch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</w:t>
            </w: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Why is the efficiency of a turbojet engine less than a propeller engine ?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 xml:space="preserve">  </w:t>
            </w: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a turbofan engine with a neat sketch.</w:t>
              <w:tab/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175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xplain how thrust is generated in a solid propellent rocket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175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75" w:hRule="atLeast"/>
        </w:trPr>
        <w:tc>
          <w:tcPr>
            <w:tcW w:w="1214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ind w:right="10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xplain the parts and functions of a typical aircraft with a neat sketch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Draw the 4 basic forces acting on an aircraft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4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raw an aerofoil and explain is nomenclature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1:59:00Z</dcterms:created>
  <dc:creator>Ku</dc:creator>
  <dc:description/>
  <cp:keywords/>
  <dc:language>en-US</dc:language>
  <cp:lastModifiedBy>jeyakumar</cp:lastModifiedBy>
  <cp:lastPrinted>2016-11-10T16:33:00Z</cp:lastPrinted>
  <dcterms:modified xsi:type="dcterms:W3CDTF">2016-12-10T08:36:00Z</dcterms:modified>
  <cp:revision>13</cp:revision>
  <dc:subject/>
  <dc:title/>
</cp:coreProperties>
</file>